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293"/>
        <w:gridCol w:w="4961"/>
        <w:gridCol w:w="1341"/>
        <w:gridCol w:w="660"/>
        <w:gridCol w:w="661"/>
      </w:tblGrid>
      <w:tr>
        <w:trPr>
          <w:trHeight w:val="436" w:hRule="atLeast"/>
        </w:trPr>
        <w:tc>
          <w:tcPr>
            <w:tcW w:w="8820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ЯСНИТЕЛЬНАЯ ЗАПИСК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Ы</w:t>
            </w:r>
          </w:p>
        </w:tc>
      </w:tr>
      <w:tr>
        <w:trPr>
          <w:trHeight w:val="327" w:hRule="atLeast"/>
        </w:trPr>
        <w:tc>
          <w:tcPr>
            <w:tcW w:w="8820" w:type="dxa"/>
            <w:gridSpan w:val="4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01 января 2021 года</w:t>
            </w:r>
          </w:p>
        </w:tc>
        <w:tc>
          <w:tcPr>
            <w:tcW w:w="13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160</w:t>
            </w:r>
          </w:p>
        </w:tc>
      </w:tr>
      <w:tr>
        <w:trPr>
          <w:trHeight w:val="296" w:hRule="atLeast"/>
        </w:trPr>
        <w:tc>
          <w:tcPr>
            <w:tcW w:w="12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2" w:hRule="atLeast"/>
        </w:trPr>
        <w:tc>
          <w:tcPr>
            <w:tcW w:w="25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лавный распорядитель, распорядитель, получатель бюджетных средств,     </w:t>
              <w:br/>
              <w:t xml:space="preserve">главный администратор, администратор доходов бюджета,     </w:t>
              <w:br/>
              <w:t xml:space="preserve">главный администратор, администратор источников     </w:t>
              <w:br/>
              <w:t xml:space="preserve">финансирования дефицита бюджета 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ое управление МЧС России по Московской области</w:t>
            </w:r>
          </w:p>
        </w:tc>
        <w:tc>
          <w:tcPr>
            <w:tcW w:w="13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928523</w:t>
            </w:r>
          </w:p>
        </w:tc>
      </w:tr>
      <w:tr>
        <w:trPr>
          <w:trHeight w:val="296" w:hRule="atLeast"/>
        </w:trPr>
        <w:tc>
          <w:tcPr>
            <w:tcW w:w="25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бюджета</w:t>
            </w:r>
          </w:p>
        </w:tc>
        <w:tc>
          <w:tcPr>
            <w:tcW w:w="49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25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ублично-правового образования)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ОКТМО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760000</w:t>
            </w:r>
          </w:p>
        </w:tc>
      </w:tr>
      <w:tr>
        <w:trPr>
          <w:trHeight w:val="296" w:hRule="atLeast"/>
        </w:trPr>
        <w:tc>
          <w:tcPr>
            <w:tcW w:w="25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ность:  квартальная, годовая</w:t>
            </w:r>
          </w:p>
        </w:tc>
        <w:tc>
          <w:tcPr>
            <w:tcW w:w="49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25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а измерения: руб.</w:t>
            </w:r>
          </w:p>
        </w:tc>
        <w:tc>
          <w:tcPr>
            <w:tcW w:w="49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</w:tr>
      <w:tr>
        <w:trPr>
          <w:trHeight w:val="436" w:hRule="atLeast"/>
        </w:trPr>
        <w:tc>
          <w:tcPr>
            <w:tcW w:w="12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 «Организационная структура субъекта бюджетной отчетност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Московской области осуществляет функции в области гражданской обороны, защиты населения и территорий от чрезвычайных ситуаций природного и техногенного характера (далее - чрезвычайные ситуации), обеспечения пожарной безопасности и безопасности людей на водных объектах на территории Московской области в соответствии с Положением о территориальном органе Министерства Российской Федерации по делам гражданской обороны, чрезвычайным ситуациям и ликвидации последствий стихийных бедствий, утвержденным приказом МЧС России от 27.03.2020 № 217 (далее – Положение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ное наименование: "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Московской области"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ное наименование: "Главное управление МЧС России по Московской области"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ое управление МЧС России по Московской области (далее - Главное управление) входит в систему МЧС России и подчиняется Министру Российской Федерации по делам гражданской обороны, чрезвычайным ситуациям и ликвидации последствий стихийных бедствий (далее - Министр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оей деятельности Главное управление руководствуется общепризнанными принципами и нормами международного права, международными договорами Российской Федерации,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МЧС Росс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ое управление является юридическим лицом, имеет печать с изображением Государственного герба Российской Федерации и со своим полным наименованием, соответствующие печати, штампы и бланки, счета, открываемые в соответствии с законодательством Российской Федерации, в органах Федерального казначейства. За Главным управлением закрепляется имущество на праве оперативного упра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риально-техническое и финансовое обеспечение деятельности Главного управления осуществляется в соответствии с законодательными и иными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ое управление осуществляет свою деятельность во взаимодействии с территориальными органами федеральных органов исполнительной власти, органами государственной власти субъекта Российской Федерации, органами местного самоуправления, общественными объединениями и организация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ятельность Главного управления является открытой для общества и публичной в той мере, в какой это не противоречит требованиям законодательств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Главного управлени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ация государственной политики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территории субъекта Российской Федерации в пределах установленных полномоч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ение управления в пределах своей компетенции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в установленном порядке надзорных и контрольных функций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территории субъект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ение деятельности в пределах своей компетенции по организации и ведению гражданской обороны, экстренному реагированию при чрезвычайных ситуациях, в том числе по чрезвычайному гуманитарному реагированию, защите населения и территорий от чрезвычайных ситуаций и пожаров, обеспечению безопасности людей на водных объектах на территории субъекта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й и фактический адрес Главного управления: 141410, Московская область, г. Химки, Новокуркинское ш., владение 3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д по сводному реестру главных распорядителей, распорядителей и получателей средств федерального бюджета – 784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ое управление состоит на учете в Межрайонной инспекции ФНС № 13 по Московской области (территориальный участок по г. Химки 5047). При регистрации и постановке на учет в налоговом органе Главному управлению присвоен идентификационный номер налогоплательщика (ИНН) 5036062440, код причины постановки на учет (КПП) 5047010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й государственный регистрационный номер (ОГРН) - 104502240007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ое управление включено в Единый государственный реестр предприятий и организаций с присвоением следующих к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российский классификатор предприятий и организаций (ОКПО) – 08928523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российский классификатор органов государственной власти и управления (ОКОГУ) – 13130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российский классификатор административно-территориальных объектов (ОКАТО) – 46483000000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ероссийский классификатор территорий муниципальных образований (ОКТМО) – 4678300000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российский классификатор видов экономической деятельности (ОКВЭД) – 84.11.13, 52.22.2, 71.20.9, 84.22, 84.24, 84.25.1, 84.25.9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российский классификатор форм собственности (ОКФС) – 12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российский классификатор организационно-правовых форм (ОКОПФ) – 7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Руководитель учреждения – начальник Главного управления МЧС России по Московской области, Полетыкин Сергей Алексееви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Главный бухгалтер учреждения – начальник финансово-экономического управления (главный бухгалтер) Главного управления МЧС России по Московской области, Демин Алексей Михайл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основных направлениях деятельности (Таблица № 1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2945"/>
        <w:gridCol w:w="2944"/>
        <w:gridCol w:w="1028"/>
      </w:tblGrid>
      <w:tr>
        <w:trPr>
          <w:trHeight w:val="259" w:hRule="atLeast"/>
        </w:trPr>
        <w:tc>
          <w:tcPr>
            <w:tcW w:w="58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294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"1"  января  2021г.</w:t>
            </w:r>
          </w:p>
        </w:tc>
        <w:tc>
          <w:tcPr>
            <w:tcW w:w="294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4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78" w:hRule="atLeast"/>
        </w:trPr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деятельности (код по ОКВЭД)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ы бюджетной классификации (код раздела, подраздела)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яснения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9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относительно года, предшествующего отчетному (ОКВЭД по новым видам деятельности, по которым деятельность начата в отчетном году)</w:t>
            </w:r>
          </w:p>
        </w:tc>
      </w:tr>
      <w:tr>
        <w:trPr>
          <w:trHeight w:val="259" w:hRule="atLeast"/>
        </w:trPr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.11.1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ожение учреждения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.22.2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ожение учреждения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.20.9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ожение учреждения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9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относительно очередного года, следующего за отчетным (ОКВЭД по видам деятельности прекращенным в отчетном году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 «Результаты деятельности субъекта бюджетной отчетности»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оказавшая существенное влияние и характеризующая результаты деятельности субъекта бюджетной отчетности за отчетный период, не нашедшая отражения в таблицах и приложениях, включаемых в раздел, отсут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 «Анализ отчета об исполнении бюджета субъектом бюджетной отчет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исполнении бюджета (ф. 050316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. Расходы бюдж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ые бюджетные назначения по расходам составили 3 495 407 669,94 руб., доведены бюджетные данные в объеме 3 495 407 669,94 руб., исполнено 3 297 307 917,57 руб., процент исполнения составил 94,33 %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по кодам бюджетной классификации составил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600"/>
        <w:gridCol w:w="1175"/>
        <w:gridCol w:w="504"/>
        <w:gridCol w:w="264"/>
        <w:gridCol w:w="1632"/>
        <w:gridCol w:w="1039"/>
        <w:gridCol w:w="4204"/>
      </w:tblGrid>
      <w:tr>
        <w:trPr>
          <w:trHeight w:val="675" w:hRule="atLeast"/>
        </w:trPr>
        <w:tc>
          <w:tcPr>
            <w:tcW w:w="3046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по бюджетной</w:t>
              <w:br/>
              <w:t>классификаци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вержденные бюджетные назначения (прогнозные показатели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исполнения, %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яснения</w:t>
            </w:r>
          </w:p>
        </w:tc>
      </w:tr>
      <w:tr>
        <w:trPr>
          <w:trHeight w:val="705" w:hRule="atLeast"/>
        </w:trPr>
        <w:tc>
          <w:tcPr>
            <w:tcW w:w="3046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7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500000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 635 073,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58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воевременность представления исполнителями работ (поставщиками, подрядчиками) документов для расчет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 «Анализ показателей финансовой отчетности субъекта бюджетной отчет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 по заключению счетов бюджетного учета отчетного финансового года (ф. 050311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ая форма представлена в подсистеме «Учет и отчетность» государственной интегрированной информационной системы управления государственными финансами «Электронный бюджет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бюджетных обязательствах (ф. 050312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шифровка Раздела 1 «Бюджетные обязательства текущего (отчетного) финансового года по расхода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1 Главным управлением </w:t>
      </w:r>
      <w:r>
        <w:rPr>
          <w:rFonts w:cs="Times New Roman" w:ascii="Times New Roman" w:hAnsi="Times New Roman"/>
          <w:b/>
          <w:sz w:val="28"/>
          <w:szCs w:val="28"/>
        </w:rPr>
        <w:t>не исполнено бюджетных 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текущего (отчетного) финансового года по расходам на сумму 213 901 652,37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1 Главным управлением </w:t>
      </w:r>
      <w:r>
        <w:rPr>
          <w:rFonts w:cs="Times New Roman" w:ascii="Times New Roman" w:hAnsi="Times New Roman"/>
          <w:b/>
          <w:sz w:val="28"/>
          <w:szCs w:val="28"/>
        </w:rPr>
        <w:t>не исполнено денежных 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текущего (отчетного) финансового года по расходам на сумму 22 633 924,12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шифровка Раздела 3 «Обязательства финансовых годов, следующих за текущим (отчетным) финансовым год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о и </w:t>
      </w:r>
      <w:r>
        <w:rPr>
          <w:rFonts w:cs="Times New Roman" w:ascii="Times New Roman" w:hAnsi="Times New Roman"/>
          <w:b/>
          <w:sz w:val="28"/>
          <w:szCs w:val="28"/>
        </w:rPr>
        <w:t>не исполнено бюджетных 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на финансовые годы, следующие за отчетным годом, на сумму </w:t>
      </w:r>
      <w:r>
        <w:rPr>
          <w:rFonts w:cs="Times New Roman" w:ascii="Times New Roman" w:hAnsi="Times New Roman"/>
          <w:b/>
          <w:sz w:val="28"/>
          <w:szCs w:val="28"/>
        </w:rPr>
        <w:t>79 403 847,75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а 510 «Доходы будущих периодов (040140000)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таток на конец отчетного периода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3 608 552,49 руб., из них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2 902 997,49 руб. - стоимость имущества, безвозмездно полученного Главным управлением от ГКУ «Мособлпожспас» в соответствии с заключенным Соглашением между Правительством Московской области и МЧС России о предоставлении в 2019-2020 гг. субвенции федеральному бюджету из бюджета Московской области на содержание имущества, находящегося в собственности Московской области, передаваемого в безвозмездное пользование Главному управлению в соответствии с Соглашением между МЧС России и Правительством Московской области о передаче друг другу осуществления части своих полномочий в решении вопросов защиты населения и территории от чрезвычайных ситуаций природного и техногенного характера и ликвидации их последствий, организации и проведения аварийно-спасательных и других неотложных работ при чрезвычайных ситуациях межмуниципального и регионального характера, организации тушения пожаров силами ГПС, организации осуществления на межмуниципальном и региональном уровне мероприятий по гражданской обороне, осуществления поиска и спасания людей на водных объектах, утвержденного распоряжением Правительства Российской Федерации от 11 апреля 2011 № 611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05 555,00 руб. - стоимость имущества, безвозмездно полученного Главным управлением от МКУ «Центр оказания услуг органами местного самоуправления Богородского городского округа» в соответствии с заключенным Договором от 25.12.2019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cyan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а 520 «Резервы предстоящих расходов (040160000)»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таток на конец отчетного периода – </w:t>
      </w:r>
      <w:r>
        <w:rPr>
          <w:rFonts w:cs="Times New Roman" w:ascii="Times New Roman" w:hAnsi="Times New Roman"/>
          <w:sz w:val="28"/>
          <w:szCs w:val="28"/>
        </w:rPr>
        <w:t xml:space="preserve">9 692 898,68 руб.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ервы предстоящих расходов по оплате отпускных работникам и федеральным государственным гражданским служащим в 2021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по дебиторской и кредиторской задолженности (ф. 050316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биторская задолженнос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ая сумма дебиторской задолженности по состоянию на 01.01.2021 состави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4 399 429.53 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 том числ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сроченная 2 370 344,60 ру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тносительно 01.01.2020 г. задолженность уменьшилась на 133 445 471,63 руб. (388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cy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диторская задолженнос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сумма кредиторской задолженности по состоянию на 01.01.2021 составила 197 562 843,4 руб., в том числе просроченная 0,00 руб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носительно 01.01.2020 задолженность увеличилась на 51 579 831,13руб. (35,33%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принятых и неисполненных обязательствах получателя бюджетных средств (ф. 050317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ведения о бюджетных обязательствах, принятых сверх утвержденных бюджетных назначений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 801 900,00</w:t>
      </w:r>
      <w:r>
        <w:rPr>
          <w:rFonts w:cs="Times New Roman" w:ascii="Times New Roman" w:hAnsi="Times New Roman"/>
          <w:sz w:val="28"/>
          <w:szCs w:val="28"/>
        </w:rPr>
        <w:t xml:space="preserve"> – принято обязательств сверх утвержденных бюджетных назначений. Нарушения подрядной организацией сроков исполнения и иных условий контракта, повлекшие за собой судебные процедуры. Подрядчиком ООО «Юнител групп» не выполнены обязательства по выполнению работ по реконструкции инженерных сетей, зданий и сооружений объектов капитального строительства (Загородной базы «Нагорное»). Лимиты бюджетных обязательств сданы в доход федерального бюджета 09.10.2020. Контракт не расторгнут в связи с судебными процеду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остатках денежных средств на счетах получателя бюджетных средств (ф. 050317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1 имеется остаток средств, полученных во временное распоряжение, в размер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35 854,17</w:t>
      </w:r>
      <w:r>
        <w:rPr>
          <w:rFonts w:cs="Times New Roman" w:ascii="Times New Roman" w:hAnsi="Times New Roman"/>
          <w:sz w:val="28"/>
          <w:szCs w:val="28"/>
        </w:rPr>
        <w:t xml:space="preserve">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5 «Прочие вопросы деятельности субъекта бюджетной отчетно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 проведена в период с 09.11.2020 по 20.01.2021 года в соответствии с приказом Главного управления МЧС России по Московской области от 09.11.2020 № 751 «Об инвентаризации активов и обязательств Главного управления МЧС России по Московской области в целях составления годовой бюджетной отчетности за 2020 год». По итогам инвентаризации выявленные расхождения фактического наличия имущества с данными бюджетного учета урегулированы, результаты отражены в таблице № 6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основных положениях учетной политики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Таблица № 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126"/>
        <w:gridCol w:w="3828"/>
      </w:tblGrid>
      <w:tr>
        <w:trPr>
          <w:trHeight w:val="375" w:hRule="atLeast"/>
        </w:trPr>
        <w:tc>
          <w:tcPr>
            <w:tcW w:w="1034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0" w:name="RANGE!A7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1 января 2021 г.</w:t>
            </w:r>
            <w:bookmarkEnd w:id="0"/>
          </w:p>
        </w:tc>
      </w:tr>
      <w:tr>
        <w:trPr>
          <w:trHeight w:val="750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 уч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счета</w:t>
              <w:br/>
              <w:t>бюджетного уч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соб ведения бюджетного учета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стика применяемого способа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250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1" w:name="RANGE!A10%3AD15"/>
            <w:bookmarkStart w:id="2" w:name="RANGE!A10%3AA15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средства</w:t>
            </w:r>
            <w:bookmarkEnd w:id="2"/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3" w:name="RANGE!B10%3AB15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100000</w:t>
            </w:r>
            <w:bookmarkEnd w:id="3"/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4" w:name="RANGE!C10%3AC15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срока полезного использования</w:t>
            </w:r>
            <w:bookmarkEnd w:id="4"/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5" w:name="RANGE!D10%3AD15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Исходя из ожидаемого срока получения экономических выгод и (или) полезного потенциала, заключенных в активе, признаваемом объектом основных средств</w:t>
            </w:r>
            <w:bookmarkEnd w:id="5"/>
          </w:p>
        </w:tc>
      </w:tr>
      <w:tr>
        <w:trPr>
          <w:trHeight w:val="750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мортизац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начисления амортизации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Линейный метод</w:t>
            </w:r>
          </w:p>
        </w:tc>
      </w:tr>
      <w:tr>
        <w:trPr>
          <w:trHeight w:val="2265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мортизац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учета суммы амортизации при переоценке объекта основных средств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нки строгой отчет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т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о стоимости приобретения бланков</w:t>
            </w:r>
          </w:p>
        </w:tc>
      </w:tr>
      <w:tr>
        <w:trPr>
          <w:trHeight w:val="1125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средства в эксплуат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т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о балансовой стоимости введенного в эксплуатацию объекта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ые запа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5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ытие материальных запасов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о средней фактической стоим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ведения о проведении инвентаризаций (Таблица № 6)</w:t>
      </w:r>
    </w:p>
    <w:tbl>
      <w:tblPr>
        <w:tblW w:w="1017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23"/>
        <w:gridCol w:w="236"/>
        <w:gridCol w:w="3"/>
        <w:gridCol w:w="1002"/>
        <w:gridCol w:w="1430"/>
        <w:gridCol w:w="271"/>
        <w:gridCol w:w="700"/>
        <w:gridCol w:w="575"/>
        <w:gridCol w:w="1480"/>
        <w:gridCol w:w="2240"/>
      </w:tblGrid>
      <w:tr>
        <w:trPr>
          <w:trHeight w:val="300" w:hRule="atLeast"/>
        </w:trPr>
        <w:tc>
          <w:tcPr>
            <w:tcW w:w="22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bookmarkStart w:id="6" w:name="RANGE!C7"/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 1 января 2021 г.</w:t>
            </w:r>
            <w:bookmarkEnd w:id="6"/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инвентаризации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инвентаризации (расхождения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по устранению выявленных расхождений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</w:t>
            </w:r>
          </w:p>
        </w:tc>
        <w:tc>
          <w:tcPr>
            <w:tcW w:w="10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о проведении</w:t>
            </w:r>
          </w:p>
        </w:tc>
        <w:tc>
          <w:tcPr>
            <w:tcW w:w="1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счета бюджетного учета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.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350" w:hRule="atLeast"/>
        </w:trPr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7" w:name="RANGE!B12%3AB1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годовой бюджетной отчетности</w:t>
            </w:r>
            <w:bookmarkEnd w:id="7"/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8" w:name="RANGE!D12%3AD1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1.2020</w:t>
            </w:r>
            <w:bookmarkEnd w:id="8"/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9" w:name="RANGE!E12%3AE1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</w:t>
            </w:r>
            <w:bookmarkEnd w:id="9"/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0" w:name="RANGE!F12%3AF1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1.2020</w:t>
            </w:r>
            <w:bookmarkEnd w:id="10"/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1" w:name="RANGE!G12%3AG1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bookmarkEnd w:id="11"/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2" w:name="RANGE!H12%3AH1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12</w:t>
            </w:r>
            <w:bookmarkEnd w:id="12"/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3" w:name="RANGE!I12%3AI1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  <w:bookmarkEnd w:id="13"/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4" w:name="RANGE!J12%3AJ1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18 938,63</w:t>
            </w:r>
            <w:bookmarkEnd w:id="14"/>
          </w:p>
        </w:tc>
        <w:tc>
          <w:tcPr>
            <w:tcW w:w="2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5" w:name="RANGE!K12%3AK1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м управлением МЧС России по Московской области излишки оприходованы по кадастровой стоимости объектов.</w:t>
            </w:r>
            <w:bookmarkEnd w:id="15"/>
          </w:p>
        </w:tc>
      </w:tr>
      <w:tr>
        <w:trPr>
          <w:trHeight w:val="1125" w:hRule="atLeast"/>
        </w:trPr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годовой бюджетной отчетности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1.202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1.2020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041,23</w:t>
            </w:r>
          </w:p>
        </w:tc>
        <w:tc>
          <w:tcPr>
            <w:tcW w:w="2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м управлением МЧС России по Московской области излишки оприходованы по средней рыночной стоимости.</w:t>
            </w:r>
          </w:p>
        </w:tc>
      </w:tr>
      <w:tr>
        <w:trPr>
          <w:trHeight w:val="1125" w:hRule="atLeast"/>
        </w:trPr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годовой бюджетной отчетности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1.202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1.2020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3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 867,61</w:t>
            </w:r>
          </w:p>
        </w:tc>
        <w:tc>
          <w:tcPr>
            <w:tcW w:w="2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м управлением МЧС России по Московской области излишки оприходованы по средней рыночной стоимости.</w:t>
            </w:r>
          </w:p>
        </w:tc>
      </w:tr>
      <w:tr>
        <w:trPr>
          <w:trHeight w:val="1125" w:hRule="atLeast"/>
        </w:trPr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годовой бюджетной отчетности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1.202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1.2020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3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6,00</w:t>
            </w:r>
          </w:p>
        </w:tc>
        <w:tc>
          <w:tcPr>
            <w:tcW w:w="2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м управлением МЧС России по Московской области излишки оприходованы по средней рыночной стоимост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форм отчетности, не включенных в состав бюджетной отчетн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форм отчетности, не включенных в состав бюджетной отчетности за отчетный период согласно абзацу первому пункта 8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казом Минфина России от 28.12.2010 № 191н (ред. от 29.10.2020), </w:t>
      </w:r>
      <w:r>
        <w:rPr>
          <w:rFonts w:cs="Times New Roman" w:ascii="Times New Roman" w:hAnsi="Times New Roman"/>
          <w:sz w:val="28"/>
          <w:szCs w:val="28"/>
        </w:rPr>
        <w:t>ввиду отсутствия числовых значений показател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сполнении текстовых статей закона (решения) о бюджете (Таблица № 3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сполнении мероприятий в рамках целевых программ (ф. 0503166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иностранных кредитах (ф. 0503167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ормировании и использовании резерва Пенсионного фонда Российской Федерации по обязательному пенсионному страхованию (Таблица № 8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ормировании и использовании выплатного резерва Пенсионного фонда Российской Федерации (Таблица № 9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ормировании и использовании средств пенсионных накоплений застрахованных лиц, которым установлена срочная пенсионная выплата (Таблица № 10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инансовых вложениях получателя бюджетных средств, администратора источников финансирования дефицита бюджета (ф. 0503171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государственном (муниципальном) долге, предоставленных бюджетных кредитах (ф. 0503172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 0503174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уммах консолидируемых поступлений, подлежащих зачислению на счет бюджета (ф. 0503184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ыявленной задолженности по арендным платежам и мерах по ее востребованию (ф. 0508024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ка дебиторской задолженности по контрактным обязательствам (ф. 0503192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ка дебиторской задолженности по субсидиям организациям (ф. 0503193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бюджетных обязательствах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 0503128-НП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cs="Times New Roman"/>
    </w:rPr>
  </w:style>
  <w:style w:type="character" w:styleId="Style14">
    <w:name w:val="Основной текст Знак"/>
    <w:qFormat/>
    <w:rPr>
      <w:rFonts w:cs="Times New Roman"/>
      <w:lang w:val="en-GB" w:bidi="ar-SA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earchword">
    <w:name w:val="search-word"/>
    <w:qFormat/>
    <w:rPr/>
  </w:style>
  <w:style w:type="character" w:styleId="BodyTextIndentChar">
    <w:name w:val="Body Text Indent Char"/>
    <w:qFormat/>
    <w:rPr>
      <w:rFonts w:cs="Times New Roman"/>
    </w:rPr>
  </w:style>
  <w:style w:type="character" w:styleId="Style16">
    <w:name w:val="Основной текст с отступом Знак"/>
    <w:qFormat/>
    <w:rPr>
      <w:sz w:val="24"/>
      <w:lang w:val="ru-RU"/>
    </w:rPr>
  </w:style>
  <w:style w:type="character" w:styleId="Style17">
    <w:name w:val="Знак Знак"/>
    <w:qFormat/>
    <w:rPr>
      <w:lang w:val="en-GB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8">
    <w:name w:val="Без интервала Знак"/>
    <w:qFormat/>
    <w:rPr>
      <w:sz w:val="22"/>
    </w:rPr>
  </w:style>
  <w:style w:type="character" w:styleId="FontStyle11">
    <w:name w:val="Font Style11"/>
    <w:qFormat/>
    <w:rPr>
      <w:rFonts w:ascii="Times New Roman" w:hAnsi="Times New Roman" w:cs="Times New Roman"/>
      <w:b/>
      <w:color w:val="000000"/>
      <w:sz w:val="26"/>
    </w:rPr>
  </w:style>
  <w:style w:type="character" w:styleId="Style19">
    <w:name w:val="Схема документа Знак"/>
    <w:qFormat/>
    <w:rPr>
      <w:rFonts w:ascii="Times New Roman" w:hAnsi="Times New Roman" w:cs="Times New Roman"/>
      <w:sz w:val="2"/>
    </w:rPr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Style22">
    <w:name w:val="Гипертекстовая ссылка"/>
    <w:qFormat/>
    <w:rPr>
      <w:color w:val="106BBE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 w:before="0" w:after="0"/>
      <w:ind w:right="95" w:firstLine="84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8" w:before="0" w:after="0"/>
      <w:ind w:right="95" w:firstLine="696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8" w:before="0" w:after="0"/>
      <w:ind w:right="95" w:firstLine="686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kern w:val="2"/>
      <w:sz w:val="24"/>
      <w:szCs w:val="24"/>
      <w:lang w:bidi="hi-I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88" w:before="0" w:after="0"/>
      <w:ind w:right="282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29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Знак Знак Знак Знак"/>
    <w:qFormat/>
    <w:pPr>
      <w:widowControl/>
      <w:bidi w:val="0"/>
      <w:spacing w:before="280" w:after="280"/>
    </w:pPr>
    <w:rPr>
      <w:rFonts w:ascii="Tahoma" w:hAnsi="Tahoma" w:eastAsia="Calibri" w:cs="Tahoma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3">
    <w:name w:val="Цитата"/>
    <w:basedOn w:val="Normal"/>
    <w:qFormat/>
    <w:pPr>
      <w:spacing w:lineRule="auto" w:line="240" w:before="0" w:after="0"/>
      <w:ind w:left="284" w:right="140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72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42:00Z</dcterms:created>
  <dc:creator>Root</dc:creator>
  <dc:description/>
  <cp:keywords/>
  <dc:language>en-US</dc:language>
  <cp:lastModifiedBy>ГУРУ БУХУЧЕТА</cp:lastModifiedBy>
  <cp:lastPrinted>2021-02-08T20:15:00Z</cp:lastPrinted>
  <dcterms:modified xsi:type="dcterms:W3CDTF">2021-03-23T08:03:00Z</dcterms:modified>
  <cp:revision>80</cp:revision>
  <dc:subject/>
  <dc:title>ПОЯСНИТЕЛЬНАЯ ЗАПИСКА</dc:title>
</cp:coreProperties>
</file>